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¿Qué medio permite mayores posibilidades para seleccionar previamente la información - política - a la que uno va a acceder? (Reflexiona de acuerdo a tu experiencia tomando en cuenta periódicos, revistas, radio, televisión e Interne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eriódicos. Los periódicos son una forma más accesible de acceder a la información, y debido a que es un medio palpable, uno tiene la facilidad de acudir a una hemeroteca y seleccionar el periódico deseado de acuerdo a la postura social del periódico (derecha, de izquierda, imparcial, amarillismo). En cambio la televisión es un medio muy influenciado por el gobierno e inclinado hacia la tendencia política del gobierno en turn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textAlignment w:val="top"/>
        <w:outlineLvl w:val="4"/>
        <w:rPr>
          <w:rFonts w:ascii="Arial" w:hAnsi="Arial" w:eastAsia="Times New Roman" w:cs="Arial"/>
          <w:bCs/>
          <w:lang w:eastAsia="es-ES"/>
        </w:rPr>
      </w:pPr>
      <w:r>
        <w:rPr>
          <w:rFonts w:eastAsia="Times New Roman" w:cs="Arial" w:ascii="Arial" w:hAnsi="Arial"/>
          <w:bCs/>
          <w:color w:val="FF0000"/>
          <w:lang w:eastAsia="es-ES"/>
        </w:rPr>
        <w:t>2.</w:t>
      </w:r>
      <w:r>
        <w:rPr>
          <w:rFonts w:eastAsia="Times New Roman" w:cs="Arial" w:ascii="Arial" w:hAnsi="Arial"/>
          <w:bCs/>
          <w:lang w:eastAsia="es-ES"/>
        </w:rPr>
        <w:t xml:space="preserve"> ¿En qué medio el público puede prestar menos atención a la percepción selectiva? (Poner atención a mensajes que no deseamos conocer) Observa los 3 ejemplos que te proporciona el maestro en </w:t>
      </w:r>
      <w:hyperlink r:id="rId2">
        <w:r>
          <w:rPr>
            <w:rStyle w:val="InternetLink"/>
            <w:rFonts w:eastAsia="Times New Roman" w:cs="Arial" w:ascii="Arial" w:hAnsi="Arial"/>
            <w:bCs/>
            <w:color w:val="0000FF"/>
            <w:u w:val="single"/>
            <w:lang w:eastAsia="es-ES"/>
          </w:rPr>
          <w:t>estos enlaces</w:t>
        </w:r>
      </w:hyperlink>
      <w:r>
        <w:rPr>
          <w:rFonts w:eastAsia="Times New Roman" w:cs="Arial" w:ascii="Arial" w:hAnsi="Arial"/>
          <w:bCs/>
          <w:lang w:eastAsia="es-E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top"/>
        <w:outlineLvl w:val="4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Reforma; lo primero que capta mi atención son las letras en negrita y la imagen a color. Posteriormente las imágenes del funcionario y del futbolista son lo suficiente mente grandes para atraer la atención inmediata del lector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textAlignment w:val="top"/>
        <w:outlineLvl w:val="4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los videos siempre tendrán mayor interés sobre el interés del publico, ya que la gente no esta acostumbrada a leer, y buscan una nota que ya este digerida como lo es las noticias por TV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textAlignment w:val="top"/>
        <w:outlineLvl w:val="4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si en Internet el tema no es tratado como de interés general, probablemente se vuelva tedioso y la gente tendera a cambiar de pagina debido a lo amplio que es el Interne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textAlignment w:val="top"/>
        <w:outlineLvl w:val="4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textAlignment w:val="top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¿En qué medios se permite un comportamiento</w:t>
        <w:br/>
        <w:t>selectivo mucho más libre? (Que diferencia existe entre medios de consumo individual y medios que pueden ser de consumo grupal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textAlignment w:val="top"/>
        <w:outlineLvl w:val="4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>En los medios de internet, ya que de manera libre uno puede acceder solo a la sección deseada, sin necesidad de pasar por un  proceso de ver o leer toda la información para llegar al resultado deseado (una nota informativa por ejempl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¿Por qué la comunicación escrita - cifrada -implica mayor trabajo que otro tipo de comunicación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que debido a la falta de lectura en México, la información escrita se vuelve tediosa y la sociedad prefiere la información rápida y con imágenes, en especial el video donde no implique un mayor esfuerzo que el de escuchar y estar ligeramente al tanto de la situación.</w:t>
      </w:r>
    </w:p>
    <w:p>
      <w:pPr>
        <w:pStyle w:val="Heading5"/>
        <w:textAlignment w:val="top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 tiene que leer con detenimiento, y buscar la manera de leer entre líneas, con el propósito de descifrar el verdadero sentido de la no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Menciona qué actitudes físicas e intelectuales exigen las primeras planas, los titulares del noticiero de televisión y los de sitios Web que te proporcionó el maest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principalmente que los individuos sepan leer y escribir para tener acceso a un medio impreso, ya que muchas veces existe el analfabetismo funcional. Además de que se debe contar con los medios necesarios como TV, computadoras o cualquier otro medio electrónico para tener acceso a la informac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</w:rPr>
        <w:t>6.</w:t>
      </w:r>
      <w:r>
        <w:rPr>
          <w:rFonts w:cs="Verdana" w:ascii="Verdana" w:hAnsi="Verdana"/>
        </w:rPr>
        <w:t xml:space="preserve"> ¿Qué estímulos proporciona cada medio para comunicarse y para evitar la percepción selectiva? (Es una especie de relación "costo-beneficio": a más estímulos más aceptación de diversidad de temas)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sten diferentes formas que utilizan los medios para captar la atención del público. Esta característica cumple con el objetivo de darle mas importancia a una nota con el propósito de desviar la atención de una nota con mucho más relevancia, o por que en realidad si es la nota mas importante del dí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l es el caso de los periódicos de realzar la nota con letras más grande y a la cabeza (ocho columnas), o en la televisión que a cada momento realzan la nota y la dejan al final con el propósito de mantenerte toda la hora del noticiero hasta llegar al punto anhelado.</w:t>
      </w:r>
    </w:p>
    <w:p>
      <w:pPr>
        <w:pStyle w:val="Heading5"/>
        <w:jc w:val="both"/>
        <w:rPr/>
      </w:pPr>
      <w:r>
        <w:rPr>
          <w:rFonts w:cs="Verdana" w:ascii="Verdana" w:hAnsi="Verdana"/>
          <w:color w:val="FF0000"/>
        </w:rPr>
        <w:t>7.</w:t>
      </w:r>
      <w:r>
        <w:rPr>
          <w:rFonts w:cs="Verdana" w:ascii="Verdana" w:hAnsi="Verdana"/>
        </w:rPr>
        <w:t xml:space="preserve"> Menciona qué temas tocan las primeras planas, los titulares de TV y de los sitios Web que señala el profesor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reforma ¡inmovilizan al DF!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noticiero en Internet, la nota de la mujer ebria que cae a las vías de un metro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en el noticiero de yahho vuelven a tocar el tema de paro de electricist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inion-publica.wikispaces.com/El+Clima+de+Opni&#243;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0:23:00Z</dcterms:created>
  <dc:creator>UCEM2009</dc:creator>
  <dc:description/>
  <cp:keywords/>
  <dc:language>en-US</dc:language>
  <cp:lastModifiedBy>CENTRO</cp:lastModifiedBy>
  <dcterms:modified xsi:type="dcterms:W3CDTF">2009-11-12T19:39:00Z</dcterms:modified>
  <cp:revision>4</cp:revision>
  <dc:subject/>
  <dc:title/>
</cp:coreProperties>
</file>